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102235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DA BOLL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55pt;mso-wrap-distance-left:9.05pt;mso-wrap-distance-right:9.05pt;mso-wrap-distance-top:0pt;mso-wrap-distance-bottom:0pt;margin-top:18.15pt;mso-position-vertical-relative:text;margin-left:-1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DA BOLLO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COMUNE DI OZZERO</w:t>
      </w:r>
    </w:p>
    <w:p>
      <w:pPr>
        <w:pStyle w:val="Normal"/>
        <w:spacing w:lineRule="auto" w:line="360"/>
        <w:jc w:val="center"/>
        <w:rPr/>
      </w:pPr>
      <w:r>
        <w:rPr/>
        <w:t>Piazza Vittorio Veneto, 2 – 20080 OZZERO (MI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014" w:hanging="0"/>
        <w:jc w:val="center"/>
        <w:outlineLvl w:val="0"/>
        <w:rPr>
          <w:rFonts w:ascii="Calibri" w:hAnsi="Calibri" w:cs="Calibri"/>
          <w:b/>
          <w:b/>
          <w:color w:val="000000"/>
          <w:sz w:val="28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42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Ai sensi del D.P.R. 28/12/2000 N. 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sentata dall’operatore econom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/>
      </w:pPr>
      <w:r>
        <w:rPr/>
        <w:t>Denominazione Sociale :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b/>
          <w:b/>
        </w:rPr>
      </w:pPr>
      <w:r>
        <w:rPr>
          <w:b/>
        </w:rPr>
        <w:t>REFERENTE PER 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NOME e COGNOM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right" w:pos="9639" w:leader="none"/>
        </w:tabs>
        <w:ind w:left="426" w:hanging="426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lang w:val="en-US"/>
        </w:rPr>
        <w:t xml:space="preserve">N. TEL. __________________ N. FAX__________________ N. CELL. </w:t>
      </w:r>
      <w:r>
        <w:rPr/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 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PEC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>IL SOTTOSCRITTO</w:t>
      </w:r>
      <w:r>
        <w:rPr>
          <w:sz w:val="28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NATO A ________________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RESIDENTE A _____________________________ IN ________________ N.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/>
      </w:pPr>
      <w:r>
        <w:rPr>
          <w:szCs w:val="20"/>
        </w:rPr>
        <w:t xml:space="preserve">CODICE FISCALE DICHIARANTE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/>
      </w:pPr>
      <w:r>
        <w:rPr>
          <w:szCs w:val="20"/>
        </w:rPr>
        <w:t>IN QUALITA’ DI</w:t>
      </w:r>
      <w:r>
        <w:rPr>
          <w:i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425"/>
        <w:jc w:val="both"/>
        <w:rPr/>
      </w:pPr>
      <w:r>
        <w:rPr>
          <w:szCs w:val="20"/>
        </w:rPr>
        <w:t>(</w:t>
      </w:r>
      <w:r>
        <w:rPr>
          <w:sz w:val="20"/>
          <w:szCs w:val="20"/>
        </w:rPr>
        <w:t>indicare la 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0"/>
          <w:szCs w:val="20"/>
        </w:rPr>
      </w:pPr>
      <w:r>
        <w:rPr>
          <w:szCs w:val="20"/>
        </w:rPr>
        <w:t xml:space="preserve">DELLA SOCIETA’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enominazione e ragione sociale</w:t>
      </w:r>
      <w:r>
        <w:rPr>
          <w:sz w:val="20"/>
          <w:szCs w:val="20"/>
        </w:rPr>
        <w:t xml:space="preserve">) </w:t>
      </w:r>
      <w:r>
        <w:rPr>
          <w:szCs w:val="20"/>
        </w:rPr>
        <w:t>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LEGALE</w:t>
        <w:tab/>
        <w:t>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OPERATIVA</w:t>
        <w:tab/>
        <w:t>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rPr/>
      </w:pPr>
      <w:r>
        <w:rPr>
          <w:szCs w:val="20"/>
        </w:rPr>
        <w:t>NUMERO DI TELEFONO ______________________ N. PEC</w:t>
        <w:tab/>
        <w:t>___________________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DICE FISCALE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PARTITA I.V.A.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INPS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6"/>
        <w:gridCol w:w="1332"/>
        <w:gridCol w:w="2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ricola Azienda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INAIL </w:t>
      </w:r>
    </w:p>
    <w:tbl>
      <w:tblPr>
        <w:tblW w:w="98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30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ALTRO ENTE PREVIDENZIALE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79"/>
        <w:gridCol w:w="1418"/>
        <w:gridCol w:w="30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/ Codice/Matricola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4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0_1659021726"/>
      <w:bookmarkStart w:id="1" w:name="__Fieldmark__0_1659021726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Ovvero di non essere iscritto a nessun Ente</w:t>
      </w:r>
      <w:r>
        <w:rPr/>
        <w:t xml:space="preserve"> per le seguenti motivazioni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AGENZIA DELLE ENTRATE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09"/>
        <w:gridCol w:w="1418"/>
        <w:gridCol w:w="301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TIPOLOGIA DI ISCRIZIONE PREVIDENZIALE DELLA DITTA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" w:name="__Fieldmark__1_1659021726"/>
      <w:bookmarkStart w:id="3" w:name="__Fieldmark__1_1659021726"/>
      <w:bookmarkEnd w:id="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TORE DI LAVORO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4" w:name="__Fieldmark__2_1659021726"/>
      <w:bookmarkStart w:id="5" w:name="__Fieldmark__2_1659021726"/>
      <w:bookmarkEnd w:id="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COMMITTENTE/ASSOCIAN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6" w:name="__Fieldmark__3_1659021726"/>
      <w:bookmarkStart w:id="7" w:name="__Fieldmark__3_1659021726"/>
      <w:bookmarkEnd w:id="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LAVORATORE AUTONOM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8" w:name="__Fieldmark__4_1659021726"/>
      <w:bookmarkStart w:id="9" w:name="__Fieldmark__4_1659021726"/>
      <w:bookmarkEnd w:id="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TITOLARE DI REDDITO DI LAVORO AUTONOMO DI ARTE E PROFESSIONE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>
          <w:b/>
          <w:b/>
        </w:rPr>
      </w:pPr>
      <w:r>
        <w:rPr>
          <w:b/>
        </w:rPr>
        <w:t>DIMENSIONE AZIENDALE   N. dipendent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0" w:name="__Fieldmark__5_1659021726"/>
      <w:bookmarkStart w:id="11" w:name="__Fieldmark__5_1659021726"/>
      <w:bookmarkEnd w:id="1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1 a 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2" w:name="__Fieldmark__6_1659021726"/>
      <w:bookmarkStart w:id="13" w:name="__Fieldmark__6_1659021726"/>
      <w:bookmarkEnd w:id="1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6 a 1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4" w:name="__Fieldmark__7_1659021726"/>
      <w:bookmarkStart w:id="15" w:name="__Fieldmark__7_1659021726"/>
      <w:bookmarkEnd w:id="1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16 a 50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6" w:name="__Fieldmark__8_1659021726"/>
      <w:bookmarkStart w:id="17" w:name="__Fieldmark__8_1659021726"/>
      <w:bookmarkEnd w:id="1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51 a 100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8" w:name="__Fieldmark__9_1659021726"/>
      <w:bookmarkStart w:id="19" w:name="__Fieldmark__9_1659021726"/>
      <w:bookmarkEnd w:id="1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/>
      </w:pPr>
      <w:r>
        <w:rPr>
          <w:b/>
        </w:rPr>
        <w:t xml:space="preserve">CCNL APPLICATO </w:t>
      </w:r>
      <w:r>
        <w:rPr>
          <w:b/>
          <w:sz w:val="16"/>
          <w:szCs w:val="16"/>
        </w:rPr>
        <w:t>AL PERSONALE DIPENDENTE E/O PERSONALE CON CONTRATTO DI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0" w:name="__Fieldmark__10_1659021726"/>
      <w:bookmarkStart w:id="21" w:name="__Fieldmark__10_1659021726"/>
      <w:bookmarkEnd w:id="2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2" w:name="__Fieldmark__11_1659021726"/>
      <w:bookmarkStart w:id="23" w:name="__Fieldmark__11_1659021726"/>
      <w:bookmarkEnd w:id="2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E (CON SOLO IMPIEGATI E TECN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lineRule="auto" w:line="48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4" w:name="__Fieldmark__12_1659021726"/>
      <w:bookmarkStart w:id="25" w:name="__Fieldmark__12_1659021726"/>
      <w:bookmarkEnd w:id="2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ALTRO (specificare il settore) _____________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-57" w:hanging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09"/>
        <w:gridCol w:w="1418"/>
        <w:gridCol w:w="255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Provinciale del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2" w:hanging="0"/>
        <w:jc w:val="both"/>
        <w:rPr>
          <w:b/>
          <w:b/>
          <w:bCs/>
        </w:rPr>
      </w:pPr>
      <w:r>
        <w:rPr/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ind w:right="-442" w:hanging="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Paragrafoelenco"/>
        <w:numPr>
          <w:ilvl w:val="0"/>
          <w:numId w:val="5"/>
        </w:numPr>
        <w:ind w:left="360" w:right="-38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 alla gara in oggetto</w:t>
      </w:r>
    </w:p>
    <w:p>
      <w:pPr>
        <w:pStyle w:val="Paragrafoelenco"/>
        <w:ind w:left="360" w:right="-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ind w:left="360" w:right="-387" w:hanging="360"/>
        <w:jc w:val="both"/>
        <w:rPr>
          <w:u w:val="single"/>
        </w:rPr>
      </w:pPr>
      <w:r>
        <w:rPr/>
        <w:t>di impegnarsi ad eseguire la prestazione nei modi e nei termini stabiliti dalla lettera d’invito, nel Capitolato Speciale d’appalto, nel Capitolato merceologico delle derrate alimentari e degli atti di gara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>
          <w:bCs/>
        </w:rPr>
      </w:pPr>
      <w:r>
        <w:rPr>
          <w:bCs/>
        </w:rPr>
        <w:t xml:space="preserve">l’inesistenza di alcun divieto di contrarre con la pubblica amministrazione; 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>dichiara di impegnarsi, in caso di aggiudicazione, ad osservare e far osservare ai propri dipendenti e collaboratori, il Codice di Comportamento dei Dipendenti Pubblici (Dpr 62/2013) e il codice di comportamento adottato dal Comune di Ozzero con deliberazione di Giunta Comunale n. 39 del 24/04/2014, pena la risoluzione del contratto;</w:t>
      </w:r>
    </w:p>
    <w:p>
      <w:pPr>
        <w:pStyle w:val="Normal"/>
        <w:numPr>
          <w:ilvl w:val="0"/>
          <w:numId w:val="5"/>
        </w:numPr>
        <w:ind w:left="360" w:right="-386" w:hanging="360"/>
        <w:jc w:val="both"/>
        <w:rPr/>
      </w:pPr>
      <w:r>
        <w:rPr/>
        <w:t xml:space="preserve">dichiara </w:t>
      </w:r>
    </w:p>
    <w:p>
      <w:pPr>
        <w:pStyle w:val="Normal"/>
        <w:ind w:left="1311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2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utorizzare, qualora un partecipante alla gara eserciti - ai sensi della Legge n. 241/90 - la facoltà di “accesso agli atti”, l’Amministrazione a rilasciare copia di tutta la documentazione presentata per la partecipazione alla gara.</w:t>
      </w:r>
    </w:p>
    <w:p>
      <w:pPr>
        <w:pStyle w:val="Normal"/>
        <w:ind w:left="708" w:right="-386" w:hanging="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ind w:left="1368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autorizzare l’accesso alle parti relative all’offerta tecnica che saranno espressamente indicate con la presentazione della stessa, in quanto motivatamente coperte da segreto tecnico/commerciale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 xml:space="preserve"> </w:t>
      </w:r>
      <w:r>
        <w:rPr/>
        <w:t>(eventuale in caso di partecipazione in</w:t>
      </w:r>
      <w:r>
        <w:rPr>
          <w:i/>
        </w:rPr>
        <w:t xml:space="preserve"> forma consortile)</w:t>
      </w:r>
      <w:r>
        <w:rPr/>
        <w:t xml:space="preserve"> che il concorrente partecipa alla presente procedura nella seguente forma di cui all’art. 45 co. 2 D. Lgs. 50/2016 e ss.mm. e ii.: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58420</wp:posOffset>
                </wp:positionV>
                <wp:extent cx="144780" cy="115570"/>
                <wp:effectExtent l="5080" t="5080" r="5080" b="5080"/>
                <wp:wrapNone/>
                <wp:docPr id="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17.35pt;margin-top:4.6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bCs/>
        </w:rPr>
        <w:t xml:space="preserve">consorzio tra società cooperative di produzione e lavoro di cui all’art. 45 co. 2 lett. b)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44780" cy="115570"/>
                <wp:effectExtent l="5080" t="5080" r="5080" b="508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7.35pt;margin-top:3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stabile di cui all’art. 45 co. 2 lett. c)     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44780" cy="115570"/>
                <wp:effectExtent l="5080" t="5080" r="5080" b="5080"/>
                <wp:wrapNone/>
                <wp:docPr id="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17.4pt;margin-top:4.5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ordinario di concorrenti di cui all’art. 45 co. 2 lett. e) </w:t>
      </w:r>
    </w:p>
    <w:p>
      <w:pPr>
        <w:pStyle w:val="Corpodeltesto"/>
        <w:widowControl/>
        <w:tabs>
          <w:tab w:val="clear" w:pos="708"/>
          <w:tab w:val="left" w:pos="-144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right="-510" w:hanging="0"/>
        <w:jc w:val="both"/>
        <w:rPr/>
      </w:pPr>
      <w:r>
        <w:rPr/>
        <w:t xml:space="preserve">Lo scrivente acconsente ai sensi </w:t>
      </w:r>
      <w:r>
        <w:rPr>
          <w:szCs w:val="20"/>
        </w:rPr>
        <w:t xml:space="preserve">del D.Lgs. n. 196/2003 </w:t>
      </w:r>
      <w:r>
        <w:rPr/>
        <w:t>al trattamento dei propri dati, anche personali, per le esclusive esigenze concorsuali e per la stipula di eventuale contratto.</w:t>
      </w:r>
    </w:p>
    <w:p>
      <w:pPr>
        <w:pStyle w:val="Normal"/>
        <w:ind w:right="-510" w:hanging="0"/>
        <w:jc w:val="both"/>
        <w:rPr>
          <w:i/>
          <w:i/>
          <w:iCs/>
        </w:rPr>
      </w:pPr>
      <w:r>
        <w:rPr>
          <w:i/>
          <w:iCs/>
        </w:rPr>
        <w:t>Allega alla presente fotocopia non autenticata del mio documento di identità.</w:t>
      </w:r>
    </w:p>
    <w:p>
      <w:pPr>
        <w:pStyle w:val="Normal"/>
        <w:spacing w:lineRule="auto" w:line="360"/>
        <w:ind w:right="-387" w:hanging="0"/>
        <w:jc w:val="both"/>
        <w:rPr/>
      </w:pPr>
      <w:r>
        <w:rPr/>
        <w:t xml:space="preserve">Data </w:t>
      </w:r>
      <w:r>
        <w:rPr>
          <w:u w:val="single"/>
        </w:rPr>
        <w:t>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presente istanza dovrà essere firmata digitalmente dal Legale Rappresentante.</w:t>
      </w:r>
      <w:r>
        <w:br w:type="page"/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/>
        <w:t>AL COMUNE DI OZZERO</w:t>
      </w:r>
    </w:p>
    <w:p>
      <w:pPr>
        <w:pStyle w:val="Normal"/>
        <w:rPr/>
      </w:pPr>
      <w:r>
        <w:rPr/>
        <w:t>SERVIZI AMMINISTRATIVI</w:t>
      </w:r>
    </w:p>
    <w:p>
      <w:pPr>
        <w:pStyle w:val="Normal"/>
        <w:rPr/>
      </w:pPr>
      <w:r>
        <w:rPr/>
        <w:t xml:space="preserve">Piazza Vittorio Veneto, 2 </w:t>
      </w:r>
    </w:p>
    <w:p>
      <w:pPr>
        <w:pStyle w:val="Normal"/>
        <w:rPr/>
      </w:pPr>
      <w:r>
        <w:rPr/>
        <w:t>20080 OZZERO (MI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bookmarkStart w:id="26" w:name="_Hlk499196216"/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spacing w:lineRule="auto" w:line="360"/>
        <w:ind w:right="-442" w:hanging="0"/>
        <w:jc w:val="both"/>
        <w:rPr>
          <w:b/>
          <w:b/>
          <w:bCs/>
        </w:rPr>
      </w:pPr>
      <w:bookmarkStart w:id="27" w:name="_Hlk499196216"/>
      <w:r>
        <w:rPr>
          <w:b/>
          <w:bCs/>
        </w:rPr>
        <w:t>PUNTO 12.1.1 lettera A)</w:t>
      </w:r>
      <w:bookmarkEnd w:id="27"/>
      <w:r>
        <w:rPr>
          <w:b/>
          <w:bCs/>
        </w:rPr>
        <w:t xml:space="preserve">, punto 4 della lettera d’invito - da compilare da parte degli organismi </w:t>
      </w:r>
      <w:r>
        <w:rPr>
          <w:b/>
        </w:rPr>
        <w:t>non tenuti all’obbligo di iscrizione alla C.C.I.A.A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  <w:t>DICHIARAZIONI SOSTITUTIVA DEL CERTIFICATO DI ISCRIZIONE ALLA CAMERA DI COMMERCIO, INDUSTRIA, ARTIGIANATO E AGRICOLTUR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ai sensi dell’art. 46 del D.P.R. n. 445/2000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sottoscritt__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__ 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</w:t>
      </w:r>
      <w:r>
        <w:rPr>
          <w:rFonts w:cs="Times New Roman" w:ascii="Times New Roman" w:hAnsi="Times New Roman"/>
        </w:rPr>
        <w:t xml:space="preserve"> residente a </w:t>
      </w:r>
      <w:r>
        <w:rPr>
          <w:rFonts w:cs="Times New Roman" w:ascii="Times New Roman" w:hAnsi="Times New Roman"/>
          <w:bdr w:val="single" w:sz="4" w:space="0" w:color="000000"/>
        </w:rPr>
        <w:t xml:space="preserve">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Impresa </w:t>
      </w:r>
      <w:r>
        <w:rPr>
          <w:rFonts w:cs="Times New Roman" w:ascii="Times New Roman" w:hAnsi="Times New Roman"/>
          <w:bdr w:val="single" w:sz="4" w:space="0" w:color="000000"/>
        </w:rPr>
        <w:t>……………………..……………………………………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resa è iscritta nel Registro delle Imprese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il numero Repertorio Economico Amministrativo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giuridica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: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29845</wp:posOffset>
                </wp:positionV>
                <wp:extent cx="4504690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.95pt;mso-wrap-distance-left:9.05pt;mso-wrap-distance-right:9.05pt;mso-wrap-distance-top:0pt;mso-wrap-distance-bottom:0pt;margin-top:2.3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nità Loc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odice Fiscale: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>Data di costituzione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SIGLIO DI AMMINISTRAZION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126365</wp:posOffset>
                </wp:positionV>
                <wp:extent cx="2933065" cy="24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93" w:firstLine="4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9.9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993" w:firstLine="4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color w:val="000000"/>
        </w:rPr>
        <w:t>Numero componenti in carica</w:t>
      </w:r>
      <w:r>
        <w:rPr>
          <w:rFonts w:eastAsia="Calibri"/>
          <w:color w:val="000000"/>
          <w:lang w:eastAsia="en-US"/>
        </w:rPr>
        <w:t xml:space="preserve">:  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170</wp:posOffset>
                </wp:positionH>
                <wp:positionV relativeFrom="paragraph">
                  <wp:posOffset>152400</wp:posOffset>
                </wp:positionV>
                <wp:extent cx="2933065" cy="247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12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OCURATORI E PROCURATORI SPECI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componenti in carica             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970</wp:posOffset>
                </wp:positionH>
                <wp:positionV relativeFrom="paragraph">
                  <wp:posOffset>69215</wp:posOffset>
                </wp:positionV>
                <wp:extent cx="3704590" cy="256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0.2pt;mso-wrap-distance-left:9.05pt;mso-wrap-distance-right:9.05pt;mso-wrap-distance-top:0pt;mso-wrap-distance-bottom:0pt;margin-top: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effettivi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9525</wp:posOffset>
                </wp:positionV>
                <wp:extent cx="4150360" cy="294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…..................................................................…..................................</w:t>
                            </w:r>
                            <w:r>
                              <w:rPr/>
      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pt;height:23.2pt;mso-wrap-distance-left:9.05pt;mso-wrap-distance-right:9.05pt;mso-wrap-distance-top:0pt;mso-wrap-distance-bottom:0pt;margin-top:0.7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…..................................................................…..................................</w:t>
                      </w:r>
                      <w:r>
                        <w:rPr/>
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SOCIAL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1605" w:leader="none"/>
        </w:tabs>
        <w:rPr>
          <w:rFonts w:eastAsia="Calibri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1665" w:leader="none"/>
          <w:tab w:val="center" w:pos="4819" w:leader="none"/>
        </w:tabs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COMPONENTI DEL CONSIGLIO DI AMMINISTRAZIONE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>(Presidente del C.d.A., Amministratore Delegato, Consiglieri)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PROCURATORI E PROCURATORI SPECIALI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IO SINDA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indaci effettivi e supplen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COMPONENTI ORGANISMO DI VIGILANZA (OVE PREVISTO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  E TITOLARI DI DIRITTI SU QUOTE E AZIONI/PROPRIETARI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indicare quote percentuali di proprietà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 xml:space="preserve">NOME     COGNOME    LUOGO  E  DATA  DI NASCITA    RESIDENZA   CODICE FISCALE*  QUOTA %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e persona fis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>DENOMINAZIONE SEDE LEGALE CODICE FISCALE PARTITA IVA** QUOTA %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se persona giurid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RETTORE TECNICO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                                                                             DAT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09855</wp:posOffset>
                </wp:positionV>
                <wp:extent cx="219964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8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176530</wp:posOffset>
                </wp:positionV>
                <wp:extent cx="6346190" cy="565150"/>
                <wp:effectExtent l="12700" t="12700" r="12700" b="12700"/>
                <wp:wrapNone/>
                <wp:docPr id="1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56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-4.6pt;margin-top:13.9pt;width:499.65pt;height:44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>Dovranno essere indicati i trasferimenti/affitti di azienda ed i soggetti cessati dalla carica nell’anno antecedente la data di pubblicazione del bando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L COMUNE DI OZZE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zza Vittorio Veneto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 vigente “Piano per la prevenzione della corruzione per il triennio 2017-2019” del Comune di Ozzero, adottato in conformità alla legge n. 190 del 06.11.2012 e s.m.i. ed approvato con deliberazione della Giunta comunale n. 23 del 09.03.2017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........................................................................................................……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.................................................................... Prov. ............................. il 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in ............................................................ Prov. ............. via ................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................................................. in qualità di ........................................…….....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……..…...….</w:t>
      </w:r>
    </w:p>
    <w:p>
      <w:pPr>
        <w:pStyle w:val="Normal"/>
        <w:tabs>
          <w:tab w:val="clear" w:pos="708"/>
          <w:tab w:val="right" w:pos="9639" w:leader="none"/>
        </w:tabs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l'Impresa/Società (da specificare):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.............................................., Via ................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sede amministrativa in................................................., Via 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codice fiscale n. ………………….………….. con partita IVA n. .........................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el/cell . ...................................................................... fax ..................................................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ail ................................................................... pec ......................................................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tto la propria responsabilità, ai sensi e per gli effetti di cui all'art. 47 del citato D.P.R. 445/00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ver preso visione del “Piano triennale di prevenzione della corruzione 2017-2019” del Comune di Ozzero, adottato in conformità alla L. n. 190 del 6.11.2012 e approvato con Deliberazione della Giunta Comunale n. 23 del 09/031/2017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 non sussistono rapporti di coniugio, di unione civile, di convivenza, o di parentela o di affinità entro il secondo grado, o di altri vincoli anche di lavoro o professionali, in corso o riferibili ai due anni precedenti, tra il Soggetto istante, i titolari, gli amministratori, i soci e i dipendenti con poteri di rappresentanza o coordinamento del Soggetto istante medesimo e gli amministratori ed i responsabili dell’Ent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consapevole e di accettare che è fatto divieto all’operatore economico aggiudicatario, del servizio in intestazion durante l’esecuzione del negozio e per il biennio successivo al termine dell'esecuzione, di intrattenere rapporti di servizio o fornitura o professionali in genere con gli amministratori e responsabili e loro familiari (coniuge, partner di unione civile o convivente e parenti/affini entro il secondo grado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d eccezione dei contratti che costituiscono oggetto di un servizio pubblico e dei contratti di fornitura o di servizio conclusi ai sensi dell'articolo 1342 del codice civi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 xml:space="preserve">……………..  </w:t>
      </w:r>
      <w:r>
        <w:rPr>
          <w:sz w:val="22"/>
          <w:szCs w:val="22"/>
        </w:rPr>
        <w:tab/>
        <w:tab/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ICHIARAZIONE SOSTITUTI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ai sensi dell’art. 46 del DPR 445/2000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Associazione temporanea d’Impresa (ATI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Consorzio di cui all’art. 45 comma 2 lettera e)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ituita dalle seguenti socie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Capogruppo (o consorziata equivalente)</w:t>
      </w: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congiuntamente di partecipare come segue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1464"/>
      </w:tblGrid>
      <w:tr>
        <w:trPr>
          <w:trHeight w:val="3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Operatore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di partecipazion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di esecu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ogrupp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sorziata equipar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 /esecutric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OLTRE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szCs w:val="22"/>
        </w:rPr>
        <w:t>di impegnarsi</w:t>
      </w:r>
      <w:r>
        <w:rPr>
          <w:sz w:val="22"/>
          <w:szCs w:val="22"/>
        </w:rPr>
        <w:t xml:space="preserve">, </w:t>
      </w:r>
      <w:bookmarkStart w:id="28" w:name="_Hlk499196705"/>
      <w:r>
        <w:rPr>
          <w:sz w:val="22"/>
          <w:szCs w:val="22"/>
        </w:rPr>
        <w:t>in caso di aggiudicazione della gara, a conferire mandato collettivo alla capogruppo, la quale stipulerà il contratto in nome e per conto proprio e delle mandanti e a produrre, entro il termine indicato nella comunicazione di affidamento dell’appalto, atto notarile di Raggruppamento temporaneo di imprese dal quale risul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conferimento di mandato speciale gratuito ed irrevocabile a chi legalmente rappresenta l’impresa capogrup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efficacia nei confronti dell’Ente appaltante, della revoca del mandato stesso per giusta ca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ttribuzione al mandatario, da parte delle imprese mandanti, della rappresentanza esclusiva anche processuale nei confronti dell’ente appaltante per tutte le operazioni e gli atti di qualsiasi natura dipendenti dall’appalto fino alla estinzione di ogni rapporto.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FINE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Start w:id="29" w:name="_Hlk499196933"/>
      <w:bookmarkStart w:id="30" w:name="_Hlk499196769"/>
      <w:bookmarkEnd w:id="29"/>
      <w:bookmarkEnd w:id="30"/>
      <w:r>
        <w:rPr>
          <w:vanish w:val="false"/>
          <w:sz w:val="22"/>
          <w:szCs w:val="22"/>
        </w:rPr>
        <w:t>di voler ricorrere al subappalto secondo quanto previsto dall’art. 105 del Codice dei Contratti per le seguenti prestazioni o parti di esse: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End w:id="28"/>
      <w:r>
        <w:rPr>
          <w:vanish w:val="false"/>
          <w:sz w:val="22"/>
          <w:szCs w:val="22"/>
        </w:rPr>
        <w:t>_________________________________________________________________________</w:t>
      </w:r>
    </w:p>
    <w:p>
      <w:pPr>
        <w:pStyle w:val="Corpodeltesto2"/>
        <w:ind w:left="720"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31" w:name="_Hlk499196933"/>
      <w:bookmarkStart w:id="32" w:name="_Hlk499196933"/>
      <w:bookmarkEnd w:id="32"/>
    </w:p>
    <w:p>
      <w:pPr>
        <w:pStyle w:val="Corpodeltesto2"/>
        <w:ind w:right="-387" w:hanging="0"/>
        <w:rPr>
          <w:vanish w:val="false"/>
          <w:sz w:val="22"/>
          <w:szCs w:val="22"/>
          <w:highlight w:val="cyan"/>
        </w:rPr>
      </w:pPr>
      <w:r>
        <w:rPr>
          <w:vanish w:val="false"/>
          <w:sz w:val="22"/>
          <w:szCs w:val="22"/>
          <w:highlight w:val="cyan"/>
        </w:rPr>
      </w:r>
      <w:bookmarkStart w:id="33" w:name="_Hlk499196769"/>
      <w:bookmarkStart w:id="34" w:name="_Hlk499196769"/>
      <w:bookmarkEnd w:id="34"/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vanish w:val="false"/>
          <w:sz w:val="22"/>
          <w:szCs w:val="22"/>
          <w:highlight w:val="cyan"/>
        </w:rPr>
      </w:pPr>
      <w:r>
        <w:rPr>
          <w:i/>
          <w:iCs/>
          <w:vanish w:val="false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llego congiuntamente alla presente fotocopia non autenticata il  documento di identità di ciascun soggetto firmata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consorzi di cui all’art. 45, comma 2 lettera b) e c) 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 del D.P.R. 28/12/2000 N. 445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>
          <w:i/>
          <w:i/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1276" w:firstLine="425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Della società (</w:t>
      </w:r>
      <w:r>
        <w:rPr>
          <w:i/>
          <w:sz w:val="22"/>
          <w:szCs w:val="22"/>
        </w:rPr>
        <w:t>denominazione e ragione sociale</w:t>
      </w:r>
      <w:r>
        <w:rPr>
          <w:sz w:val="22"/>
          <w:szCs w:val="22"/>
        </w:rPr>
        <w:t>) ……………………………………………………</w:t>
      </w:r>
    </w:p>
    <w:p>
      <w:pPr>
        <w:pStyle w:val="Heading1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Heading1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di partecipare: 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144780" cy="115570"/>
                <wp:effectExtent l="5080" t="5080" r="5080" b="5080"/>
                <wp:wrapNone/>
                <wp:docPr id="15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5.7pt;margin-top:1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in proprio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5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per la/le seguente/i consorziata/e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vanish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>……………..</w:t>
      </w:r>
      <w:bookmarkStart w:id="35" w:name="_PictureBullets"/>
      <w:bookmarkEnd w:id="35"/>
    </w:p>
    <w:sectPr>
      <w:type w:val="nextPage"/>
      <w:pgSz w:w="11906" w:h="16838"/>
      <w:pgMar w:left="1701" w:right="1134" w:gutter="0" w:header="0" w:top="89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8" w:right="-387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480"/>
      <w:ind w:left="720" w:hanging="0"/>
      <w:jc w:val="both"/>
    </w:pPr>
    <w:rPr>
      <w:i/>
      <w:iCs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Corpodeltesto2">
    <w:name w:val="Corpo del testo 2"/>
    <w:basedOn w:val="Normal"/>
    <w:qFormat/>
    <w:pPr>
      <w:jc w:val="center"/>
    </w:pPr>
    <w:rPr>
      <w:vanish/>
      <w:szCs w:val="20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-387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ttereCarattereCarattere">
    <w:name w:val="Char Char1 Carattere Carattere Carattere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Carattere2">
    <w:name w:val="Carattere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">
    <w:name w:val="Corpo del testo"/>
    <w:basedOn w:val="Normal"/>
    <w:qFormat/>
    <w:pPr>
      <w:widowControl w:val="false"/>
      <w:spacing w:lineRule="exact" w:line="259"/>
      <w:jc w:val="both"/>
    </w:pPr>
    <w:rPr>
      <w:rFonts w:ascii="Calibri" w:hAnsi="Calibri" w:eastAsia="Calibri" w:cs="Times New Roma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3:00Z</dcterms:created>
  <dc:creator>Cosetta Fostini</dc:creator>
  <dc:description/>
  <cp:keywords/>
  <dc:language>en-US</dc:language>
  <cp:lastModifiedBy>Baroni</cp:lastModifiedBy>
  <cp:lastPrinted>2017-11-23T09:22:00Z</cp:lastPrinted>
  <dcterms:modified xsi:type="dcterms:W3CDTF">2017-11-27T12:00:00Z</dcterms:modified>
  <cp:revision>8</cp:revision>
  <dc:subject/>
  <dc:title/>
</cp:coreProperties>
</file>